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95"/>
        <w:gridCol w:w="832"/>
        <w:gridCol w:w="1077"/>
        <w:gridCol w:w="1609"/>
        <w:gridCol w:w="1473"/>
        <w:gridCol w:w="955"/>
      </w:tblGrid>
      <w:tr>
        <w:trPr>
          <w:trHeight w:val="564" w:hRule="atLeast"/>
        </w:trPr>
        <w:tc>
          <w:tcPr>
            <w:tcW w:w="93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黑体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宋体" w:hAnsi="宋体" w:cs="黑体"/>
                <w:b/>
                <w:color w:val="333333"/>
                <w:kern w:val="0"/>
                <w:sz w:val="32"/>
                <w:szCs w:val="32"/>
                <w:lang w:bidi="ar"/>
              </w:rPr>
              <w:t>大中小微企业划分标准</w:t>
            </w:r>
          </w:p>
        </w:tc>
      </w:tr>
      <w:tr>
        <w:trPr>
          <w:trHeight w:val="55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  <w:lang w:bidi="ar"/>
              </w:rPr>
              <w:t>行 业 名 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  <w:lang w:bidi="ar"/>
              </w:rPr>
              <w:t>指 标 名 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  <w:lang w:bidi="ar"/>
              </w:rPr>
              <w:t>计量       单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  <w:lang w:bidi="ar"/>
              </w:rPr>
              <w:t>大  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  <w:lang w:bidi="ar"/>
              </w:rPr>
              <w:t>中  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  <w:lang w:bidi="ar"/>
              </w:rPr>
              <w:t>小  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  <w:lang w:bidi="ar"/>
              </w:rPr>
              <w:t>微  型</w:t>
            </w:r>
          </w:p>
        </w:tc>
      </w:tr>
      <w:tr>
        <w:trPr>
          <w:trHeight w:val="38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、林、牧、渔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2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00≤Y&lt;2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0≤Y&lt;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5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300≤X&lt;1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≤X&lt;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2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4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00≤Y&lt;4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300≤Y&lt;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3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建筑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8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6000≤Y&lt;8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300≤Y&lt;6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3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资产总额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Z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Z≥8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000≤Z&lt;8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300≤Z&lt;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Z&lt;3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批发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≤X&lt;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≤X&lt;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5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4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000≤Y&lt;4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0≤Y&lt;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10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零售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0≤X&lt;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≤X&lt;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1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2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00≤Y&lt;2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Y&lt;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1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交通运输业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300≤X&lt;1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≤X&lt;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2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3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3000≤Y&lt;3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0≤Y&lt;3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2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仓储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X&lt;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≤X&lt;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2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3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0≤Y&lt;3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Y&lt;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1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邮政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300≤X&lt;1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≤X&lt;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2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3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00≤Y&lt;3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Y&lt;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1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住宿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X&lt;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≤X&lt;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1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1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00≤Y&lt;1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Y&lt;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1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餐饮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X&lt;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≤X&lt;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1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1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00≤Y&lt;1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Y&lt;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1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信息传输业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2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X&lt;2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≤X&lt;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1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10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0≤Y&lt;10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Y&lt;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1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软件和信息技术服务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X&lt;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≤X&lt;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1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1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0≤Y&lt;1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0≤Y&lt;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50</w:t>
            </w:r>
          </w:p>
        </w:tc>
      </w:tr>
      <w:tr>
        <w:trPr>
          <w:trHeight w:val="9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房地产开发经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20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0≤Y&lt;20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Y&lt;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1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资产总额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Z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Z≥1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000≤Z&lt;1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2000≤Z&lt;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Z&lt;20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业管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1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300≤X&lt;1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X&lt;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1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营业收入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Y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≥5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0≤Y&lt;5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500≤Y&lt;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Y&lt;500</w:t>
            </w:r>
          </w:p>
        </w:tc>
      </w:tr>
      <w:tr>
        <w:trPr>
          <w:trHeight w:val="38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租赁和商务服务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X&lt;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≤X&lt;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10</w:t>
            </w:r>
          </w:p>
        </w:tc>
      </w:tr>
      <w:tr>
        <w:trPr>
          <w:trHeight w:val="22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资产总额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Z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Z≥120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8000≤Z&lt;12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Z&lt;8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Z&lt;100</w:t>
            </w:r>
          </w:p>
        </w:tc>
      </w:tr>
      <w:tr>
        <w:trPr>
          <w:trHeight w:val="29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其他未列明行业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从业人员</w:t>
            </w:r>
            <w:r>
              <w:rPr>
                <w:rFonts w:eastAsia="宋体" w:cs="Arial" w:ascii="宋体" w:hAnsi="宋体"/>
                <w:color w:val="333333"/>
                <w:sz w:val="18"/>
                <w:szCs w:val="18"/>
                <w:lang w:bidi="ar"/>
              </w:rPr>
              <w:t>(X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≥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0≤X&lt;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10≤X&lt;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Arial"/>
                <w:color w:val="333333"/>
                <w:sz w:val="18"/>
                <w:szCs w:val="18"/>
              </w:rPr>
            </w:pPr>
            <w:r>
              <w:rPr>
                <w:rFonts w:eastAsia="宋体" w:cs="Arial" w:ascii="宋体" w:hAnsi="宋体"/>
                <w:color w:val="333333"/>
                <w:kern w:val="0"/>
                <w:sz w:val="18"/>
                <w:szCs w:val="18"/>
                <w:lang w:bidi="ar"/>
              </w:rPr>
              <w:t>X&lt;10</w:t>
            </w:r>
          </w:p>
        </w:tc>
      </w:tr>
      <w:tr>
        <w:trPr>
          <w:trHeight w:val="536" w:hRule="atLeast"/>
        </w:trPr>
        <w:tc>
          <w:tcPr>
            <w:tcW w:w="9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  <w:lang w:bidi="ar"/>
              </w:rPr>
              <w:t>注：大型、中型和小型企业须同时满足所列指标的下限，否则下划一档；微型企业只须满足所列指标中的一项即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Calibri" w:hAnsi="Calibri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5-02-25T07:2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F1008F954435393F0EE7B848350A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FlMTEwNmRmMTZjZGEzNDgzMzQ4YTg3NWExZGE3YWQifQ==</vt:lpwstr>
  </property>
</Properties>
</file>